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вивчення та розгляду електронної «Перейменування вулиці Сахарова, м-н Східний-2, на честь героя України Богдан Колєснік» (автор Колєснік М.Б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06 лютого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рішенням Криворізької міської ради від 28.07.2021 №626 «Про затвердження Порядку розгляду електронної петиції до міської ради в новій редакції» зі змін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раховуючи вимоги рішення Криворізької міської ради від 30.08.2023 № 2193 «Про затвердження Положення 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», підстави для перейменування вулиці Сахарова  на вулицю Богдана Колєсніка на теперішній час відсутні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1-02T14:05:00Z</cp:lastPrinted>
  <dcterms:modified xsi:type="dcterms:W3CDTF">2024-02-06T12:52:00Z</dcterms:modified>
  <cp:revision>36</cp:revision>
  <dc:subject/>
  <dc:title> </dc:title>
</cp:coreProperties>
</file>